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76200</wp:posOffset>
            </wp:positionH>
            <wp:positionV relativeFrom="paragraph">
              <wp:posOffset>-9006205</wp:posOffset>
            </wp:positionV>
            <wp:extent cx="6144895" cy="150114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16"/>
        </w:rPr>
        <w:t>Příloha č. 1</w:t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2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/>
      </w:pPr>
      <w:r>
        <w:rPr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1503"/>
        <w:gridCol w:w="808"/>
        <w:gridCol w:w="4536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lang w:val="cs-CZ"/>
              </w:rPr>
              <w:t>KRYCÍ LIST NABÍDKY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cs-CZ"/>
              </w:rPr>
              <w:t xml:space="preserve">Název zakázky: </w:t>
            </w:r>
            <w:r>
              <w:rPr/>
              <w:t xml:space="preserve">Nákup spotřebního a kancelářského materiálu pro projekt      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cs-CZ"/>
              </w:rPr>
            </w:pPr>
            <w:r>
              <w:rPr>
                <w:rFonts w:eastAsia="Arial"/>
              </w:rPr>
              <w:t xml:space="preserve">                                     </w:t>
            </w:r>
            <w:r>
              <w:rPr/>
              <w:t>Kombinovaná studia pro učitele – reg.č. CZ.1.07/2.2.00/18.0026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Název projektu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Kombinované studijní obory vzdělávání učitelů na fakultě přírodovědně-humanitní a pedagogické Technické univerzity v Liberci, reg. č. CZ/1.07/2.2.00/18.0026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cs-CZ"/>
              </w:rPr>
              <w:t>Zadavatel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Název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Technická univerzita v Liberci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Sídlo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Studentská 2, 461 17 Liberec 1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IČ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46747885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Osoba oprávněná jednat jménem zadavatele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prof. Dr. Ing. </w:t>
            </w: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>Zdeněk Kůs, rektor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Pověřená osoba pro organizační zajištění zakázky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Mgr. Iveta Krušková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cs-CZ"/>
              </w:rPr>
              <w:t>Zájemce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Název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Sídlo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Tel.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>e-amil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>IČ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>DIČ: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>Subjekt zapsaný v obchodním rejstříku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 xml:space="preserve">ANO / NE </w:t>
            </w:r>
            <w:r>
              <w:rPr>
                <w:rFonts w:cs="Times New Roman" w:ascii="Times New Roman" w:hAnsi="Times New Roman"/>
                <w:b/>
                <w:bCs/>
                <w:caps/>
                <w:vertAlign w:val="superscript"/>
                <w:lang w:val="de-DE"/>
              </w:rPr>
              <w:t>5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de-DE"/>
              </w:rPr>
              <w:t>Osoba oprávněná jednat za zájemce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cs-CZ"/>
              </w:rPr>
              <w:t>NABÍDKOVÁ CENA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caps/>
                <w:lang w:val="cs-CZ"/>
              </w:rPr>
            </w:pPr>
            <w:r>
              <w:rPr>
                <w:rFonts w:cs="Times New Roman" w:ascii="Times New Roman" w:hAnsi="Times New Roman"/>
                <w:caps/>
                <w:lang w:val="cs-CZ"/>
              </w:rPr>
              <w:t>Cena zakázky celkem bez DP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CELKOVÁ cena zakázky s DPH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cs-CZ"/>
              </w:rPr>
              <w:t>Osoba oprávněná za zájemce jednat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Podpis oprávněné osoby, razítko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Titul, jméno, příjmení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</w:r>
          </w:p>
        </w:tc>
      </w:tr>
      <w:tr>
        <w:trPr>
          <w:trHeight w:val="237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Funkce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</w:r>
          </w:p>
        </w:tc>
      </w:tr>
    </w:tbl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2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b/>
          <w:b/>
          <w:bCs/>
          <w:caps/>
          <w:sz w:val="20"/>
          <w:lang w:val="cs-CZ"/>
        </w:rPr>
      </w:pPr>
      <w:r>
        <w:rPr>
          <w:b/>
          <w:bCs/>
          <w:caps/>
          <w:sz w:val="20"/>
          <w:lang w:val="cs-CZ"/>
        </w:rPr>
      </w:r>
    </w:p>
    <w:p>
      <w:pPr>
        <w:pStyle w:val="Normal"/>
        <w:rPr/>
      </w:pPr>
      <w:r>
        <w:rPr>
          <w:bCs/>
          <w:sz w:val="20"/>
          <w:vertAlign w:val="superscript"/>
        </w:rPr>
        <w:t xml:space="preserve">5  </w:t>
      </w:r>
      <w:r>
        <w:rPr>
          <w:bCs/>
          <w:sz w:val="20"/>
        </w:rPr>
        <w:t>Nehodící se škrtněte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NzevChar">
    <w:name w:val="Název Char"/>
    <w:basedOn w:val="Standardnpsmoodstavce"/>
    <w:qFormat/>
    <w:rPr>
      <w:rFonts w:ascii="Calibri" w:hAnsi="Calibri" w:eastAsia="Calibri" w:cs="Times New Roman"/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Calibri"/>
      <w:b/>
      <w:bCs/>
      <w:szCs w:val="2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4:50:00Z</dcterms:created>
  <dc:creator>alena.silhava</dc:creator>
  <dc:description/>
  <cp:keywords/>
  <dc:language>en-US</dc:language>
  <cp:lastModifiedBy>alena.silhava</cp:lastModifiedBy>
  <dcterms:modified xsi:type="dcterms:W3CDTF">2011-08-04T05:16:00Z</dcterms:modified>
  <cp:revision>2</cp:revision>
  <dc:subject/>
  <dc:title/>
</cp:coreProperties>
</file>